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9976150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10775849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720729004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